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Шупа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37 000,00 руб. (НДС не облагается) </w:t>
      </w:r>
      <w:r>
        <w:rPr>
          <w:sz w:val="22"/>
          <w:szCs w:val="22"/>
        </w:rPr>
        <w:t>в составе: Автомобиль УАЗ 396255 грузовой фургон темно-зеленого цвета, 2011 г.в., двигатель 112 л.с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ов №1-5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6 85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Шуп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1-30T10:54:00Z</dcterms:modified>
  <cp:revision>1</cp:revision>
  <dc:subject/>
  <dc:title/>
</cp:coreProperties>
</file>